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1" w:before="100" w:after="100"/>
        <w:jc w:val="right"/>
        <w:rPr>
          <w:rStyle w:val="S1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фр__________________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Задания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 xml:space="preserve">6 класс </w:t>
      </w:r>
    </w:p>
    <w:p>
      <w:pPr>
        <w:pStyle w:val="P2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Время проведения –  90 минут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Максимальное количество баллов - 66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сставьте ударения в словах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Блокированный, вероисповедание, включишь, граффити, иконопись, мастерски, откупорить, отрочество, пуловер, умерший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за это задание –  10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2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 русском языке есть приставка су-, которая встречается нечасто. Выпишите из ряда слов только слова с приставкой су-, подберите к ним однокоренные слова без этой приставк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глинок, суббота, субпродукт, судоходный, сукровица, судить, сумрачный, сучок, сузить, супротивник, сумасшедший, сухопутны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ово с приставкой су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днокоренное слово без приста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за это задание – 8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церковнославянском языке семь падежей. Звательный падеж – это особая форма, которая употребляется при обращении (Отче наш!). Окончания у звательного падежа образуются так: 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221"/>
        <w:gridCol w:w="3407"/>
        <w:gridCol w:w="1305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о в начальной форм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ние в звательном падеж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.р., кончаетс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ъ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е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.р., кончаетс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ер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ерее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.р., кончаетс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ю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.р., кончаетс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ы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ыко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.р., кончаетс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о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.р., кончаетс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</w:t>
            </w:r>
          </w:p>
        </w:tc>
      </w:tr>
    </w:tbl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: Господь – Господи, князь – княже, душа – душе, мученица – мученице, творецъ – творче, Отецъ – Отче, мать – мати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Найдите в данных предложениях слова в форме звательного падежа, выпишите их: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 Надеждо всем концем земли, Пречистая Дево, Госпоже Богородице, утешение мое!2) О святый человече Божий Алексие, душею на небеси Престолу Господню предстояй. 3) О великий старче и угодниче Божий, преподобне отче наш Амвросие, Оптинская похвало и всея Руси учителю благочестия!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ое количество баллов за это задание – 24 бал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ы предложения, в которых «спрятались» фразеологизмы. Найдите и выпишите фразеологизмы во 2 колонку. Попытайтесь объяснить лексическое значение каждого фразеологизма, запишите в 3 колонку.</w:t>
      </w:r>
    </w:p>
    <w:tbl>
      <w:tblPr>
        <w:tblW w:w="10218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753"/>
        <w:gridCol w:w="2912"/>
      </w:tblGrid>
      <w:tr>
        <w:trPr>
          <w:trHeight w:val="41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фразеологизм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ое значение фразеологизмов</w:t>
            </w:r>
          </w:p>
        </w:tc>
      </w:tr>
      <w:tr>
        <w:trPr>
          <w:trHeight w:val="44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 появлении начальника весь отдел начал воскурять фимиам громких фраз и возгласов, ему даже поднесли буке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бята стали тревожиться: им неясно, что задумал Пётр, какой финт он выкинет в ответственный момен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д ждал его у родственников, но Матвей не приезжал несколько дней, так что у деда кончились все деньги, хоть с рукой выходи.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atLeast" w:line="100" w:before="0" w:after="0"/>
              <w:ind w:hanging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старости люди признаются: «Ах, как много лет прошло бессмысленно! Следовало делать главное, а я гонялся за химерами!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кустах змеи да гады всякие кишмя кишат, дикие звери вою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ля понял в этот летний день, что все его планы полетели в тартарары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 углу спала бледная женщина, её чёрный платок оттенял тонкую кожу, обтянувшую лицо, костлявые руки лежали под впалой щекой. «Просто ходячие мощи!» – подумала хозяйк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Зря ты его слушаешь! Он всегда плетёт околесицу, когда находятся слушател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аксимальное количество баллов за это задание – 16 баллов  </w:t>
      </w:r>
    </w:p>
    <w:p>
      <w:pPr>
        <w:pStyle w:val="Normal"/>
        <w:spacing w:lineRule="atLeast" w:line="100" w:before="100" w:after="100"/>
        <w:rPr/>
      </w:pPr>
      <w:r>
        <w:rPr/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ние № 5  </w:t>
      </w:r>
      <w:r>
        <w:rPr>
          <w:rFonts w:cs="Times New Roman" w:ascii="Times New Roman" w:hAnsi="Times New Roman"/>
          <w:i/>
          <w:sz w:val="28"/>
          <w:szCs w:val="28"/>
        </w:rPr>
        <w:t>Какими членами предложения являются выделенные слова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иехал сюд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ыхать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тающие</w:t>
      </w:r>
      <w:r>
        <w:rPr>
          <w:rFonts w:cs="Times New Roman" w:ascii="Times New Roman" w:hAnsi="Times New Roman"/>
          <w:sz w:val="28"/>
          <w:szCs w:val="28"/>
        </w:rPr>
        <w:t xml:space="preserve"> побежали за вожатым сломя голову. 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фик </w:t>
      </w:r>
      <w:r>
        <w:rPr>
          <w:rFonts w:cs="Times New Roman" w:ascii="Times New Roman" w:hAnsi="Times New Roman"/>
          <w:b/>
          <w:sz w:val="28"/>
          <w:szCs w:val="28"/>
        </w:rPr>
        <w:t>в полоску</w:t>
      </w:r>
      <w:r>
        <w:rPr>
          <w:rFonts w:cs="Times New Roman" w:ascii="Times New Roman" w:hAnsi="Times New Roman"/>
          <w:sz w:val="28"/>
          <w:szCs w:val="28"/>
        </w:rPr>
        <w:t xml:space="preserve"> Витя завязывал поверх пальто. _________________________________________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к-поскок </w:t>
      </w:r>
      <w:r>
        <w:rPr>
          <w:rFonts w:cs="Times New Roman" w:ascii="Times New Roman" w:hAnsi="Times New Roman"/>
          <w:sz w:val="28"/>
          <w:szCs w:val="28"/>
        </w:rPr>
        <w:t>– и в лесок. __________________________________________________________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за это задание – 8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pyrightspan">
    <w:name w:val="copyright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1">
    <w:name w:val="s1"/>
    <w:basedOn w:val="DefaultParagraph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5:58:00Z</dcterms:created>
  <dc:creator>кадочников</dc:creator>
  <dc:description/>
  <dc:language>en-US</dc:language>
  <cp:lastModifiedBy>Жукова</cp:lastModifiedBy>
  <dcterms:modified xsi:type="dcterms:W3CDTF">2019-09-11T01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